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STI PUUETEGA INIMESTE KODA MTÜ, 80014660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oompuiestee 10, Tallinn, 10137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616393, epikoda@epikoda.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E921010220096056016, S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000 eur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Toetuse kasutamise eesmärgiks on aadressil Toompuiestee 10, Tallinn tegutsevate Eesti Puuetega Inimeste Koja (EPIKoja) ja EPIKoja liikmesorganisatsioonide  huvikaitse võimekuse säilitamine ja edendamine ja puudega/erivajadustega inimestele kasutajasõbralikumate nõustamisteenuste pakkumine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01.06- 31.12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. Eesti Puuetega Inimeste Koja kasutuses oleva hoone (Toompuiestee 10, Tallinn) siseviimistlus- ja remonttööd; 01.06- 31.12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rojekti mõõdetava tulemusena on Eesti Puuetega Inimeste Koja hoones (Toompuiestee 10, Tallinn) teostatud siseviimistlus- ja remonttööd, mille tulemusel on suurenenud hoonet kasutavate töötajate, rentnike ja klientide rahulolu ning paranenud hoone energiatõhus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Sihtrühma moodustavad EPIKoja liikmesorganisatsioonid ehk puuetega inimeste ning krooniliste haigete esindusorganisatsioonid ning puudega/erivajadustega üksikisikud, kes kasutavad EPIKoja nõustamisteenusei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asutatakse ka omafinantseeringu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Projekti tegevused aitavad lisaks EPIKoja ja liikmesorganisatsioonide jätkusuutlikkuse toetamisele muuta hoonet atraktiivsemaks potentsiaalsetele rentnikele ja seeläbi suurendada EPIKoja võimekust teenida omatulu hoone halduskulude katmisek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PIKoda jätkab Toompuiestee 10, Tallinn maja haldamist senisel kujul. EPIKoda jätkab seminari- ja koosolekuruumide haldust ja hooldust liikmesorganisatsioonidele ja koostööpartneritele huvikaitse- ja arendustegevuse võimaldamisek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1. Siseviimistlus- ja remonttöö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t-EE"/>
              </w:rPr>
              <w:t>500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Anneli Habich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7:00Z</dcterms:created>
  <dc:creator>niina</dc:creator>
  <dc:description/>
  <cp:keywords/>
  <dc:language>en-US</dc:language>
  <cp:lastModifiedBy>kasutaja</cp:lastModifiedBy>
  <cp:lastPrinted>2014-11-26T10:52:00Z</cp:lastPrinted>
  <dcterms:modified xsi:type="dcterms:W3CDTF">2020-05-20T07:03:00Z</dcterms:modified>
  <cp:revision>4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  <property fmtid="{D5CDD505-2E9C-101B-9397-08002B2CF9AE}" pid="4" name="delta_regDateTime">
    <vt:lpwstr>{reg.kpv}</vt:lpwstr>
  </property>
  <property fmtid="{D5CDD505-2E9C-101B-9397-08002B2CF9AE}" pid="5" name="delta_regNumber">
    <vt:lpwstr>{viit}</vt:lpwstr>
  </property>
</Properties>
</file>